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  <w:tab/>
        <w:tab/>
        <w:tab/>
        <w:tab/>
        <w:tab/>
        <w:t>(Allegato 3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 xml:space="preserve">Al Sig.      ________________________________   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la Sig.ra _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Oggetto: Perfezionamento della richiesta di accesso a documentazione amministrativa-istanza prot. n.____________ del_______________.</w:t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Con riferimento alla Sua richiesta presentata in data _____________(prot. ASL Gallura n._____________),  si comunica che, ai sensi della normativa vigente in materia di accesso,  la stessa risulta irregolare / incompleta in quanto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Pertanto la S.V. è tenuta a perfezionare </w:t>
      </w:r>
      <w:r>
        <w:rPr>
          <w:rFonts w:cs="Times New Roman;Times New Roman" w:ascii="Times New Roman;Times New Roman" w:hAnsi="Times New Roman;Times New Roman"/>
          <w:b/>
        </w:rPr>
        <w:t>entro 10 giorni</w:t>
      </w:r>
      <w:r>
        <w:rPr>
          <w:rFonts w:cs="Times New Roman;Times New Roman" w:ascii="Times New Roman;Times New Roman" w:hAnsi="Times New Roman;Times New Roman"/>
        </w:rPr>
        <w:t xml:space="preserve"> dal ricevimento della presente la richiesta di accesso in oggetto, al fine di poter procedere ad una corretta valutazione della stessa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Qualora la S.V. non provveda all’integrazione nel termine di 10 giorni dalla ricezione della presente, l’istanza verrà considerata caducata e non avrà alcun seguit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Si informa altresì che, ai sensi dell’art. 6, comma 5 del D.P.R. 184/2006 e ss.mm.ii., il termine di </w:t>
      </w:r>
      <w:r>
        <w:rPr>
          <w:rFonts w:cs="Times New Roman;Times New Roman" w:ascii="Times New Roman;Times New Roman" w:hAnsi="Times New Roman;Times New Roman"/>
          <w:b/>
        </w:rPr>
        <w:t>30 giorni</w:t>
      </w:r>
      <w:r>
        <w:rPr>
          <w:rFonts w:cs="Times New Roman;Times New Roman" w:ascii="Times New Roman;Times New Roman" w:hAnsi="Times New Roman;Times New Roman"/>
        </w:rPr>
        <w:t xml:space="preserve"> per la conclusione del procedimento di accesso alla documentazione amministrativa è sospeso e ricomincerà a decorrere dal giorno dell’eventuale ricezione dell’integrazione, come sopra specificat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er informazioni in merito, è possibile contattare 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stinti salu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                                 Il Dirigente/Responsabile del procedi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ab/>
        <w:t xml:space="preserve">   Firma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PONSABILE DEL PROCEDIMENTO 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l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mail ____________________________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;Times New Roman"/>
        <w:sz w:val="22"/>
        <w:szCs w:val="22"/>
        <w:lang w:val="en-US" w:eastAsia="en-US"/>
      </w:rPr>
    </w:pPr>
    <w:r>
      <w:rPr>
        <w:rFonts w:cs="Times New Roman;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;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;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;Times New Roman" w:hAnsi="Times New Roman;Times New Roman" w:eastAsia="Calibri" w:cs="Times New Roman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rancesca Deledda</cp:lastModifiedBy>
  <cp:lastPrinted>2023-12-14T11:55:00Z</cp:lastPrinted>
  <dcterms:modified xsi:type="dcterms:W3CDTF">2025-04-11T12:14:00Z</dcterms:modified>
  <cp:revision>9</cp:revision>
  <dc:subject/>
  <dc:title>          </dc:title>
</cp:coreProperties>
</file>